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№153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щодо відведення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наданні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отримання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39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420"/>
        <w:gridCol w:w="126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</w:t>
              <w:softHyphen/>
              <w:t>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иценко Алла Анатол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Шишаки, вул. Богдана Хмельницького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Шиш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равйов Юрій Іго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Незалежності, 23 кв.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Рад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равйова Олена Анатол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пров. Фруктовий, 9 кв.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Рад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Єрохіна Ірина Вікт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ихайла Полонського, 8 кв.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Рад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Єрохіна Людмила Фед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Радь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Радь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хилько Владислав Серг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Ярмаркова, 5/31 кв.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рист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гельник Наталія Борис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иргородська, 114 кв.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рист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лігдан Віта Юр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няжа Лука, вул. Шевченка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няжа Лука, вул. Шевч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зунова Вікторія Євген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, вул. Шевченка,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китенко Микола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, вул. Острівн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траш Сергій Анто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нжос Сергій Василь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, вул. Центральн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, вул. Центр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льчій Віра Микола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Стадіонн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лошин Віталій Вікто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 м. Кременчук, пров. Солдатський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Староаврамівська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олошина Людмила Ів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 Кременчук, пров. Солдатський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Стар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олошина Карина Віта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 Кременчук, пров. Солдатський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Стар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олошина Кристина Віта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 Кременчук, пров. Солдатський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Стар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лик Наталія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Хорольс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Староаврамів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ковченко Марія Михай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Яблуне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ісова Наталія Ів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Лагодинськ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р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яка Лідія Михай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зичко Ольга Ів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ербине, пров. Першотравневий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рбине, пров. Першотравне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Іванчатенко Віктор Олександ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Демина Бал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Демина Б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динець Анатолій Олександ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Степ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ільчук Людмила Олекс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Шевченка, 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Демина Б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ільчук Людмила Олекс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Шевченка, 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Демина Б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роз Володимир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ерб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р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роз Костянтин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ербине, вул. Гагарін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р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роз Костянтин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ербине, вул. Гагарін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р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тапенко Яна Вікт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Орликівщина, вул. Центральна, 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рамакіна Світлана Григ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иба Світлана Володими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стюки, вул. Степова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стюки, вул. Степова,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твин Марія Олександ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туп. 8 Березня, 1 буд.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лейнік Сергій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иколаївська обл., м. Миколаїв, вул. Вінграповського, 39 кв. 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ер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ндій Микола Григо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Шевченка, 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ишня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ольчук Ольга Серг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есленко Наталія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І.Хмари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рібна Світлана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м. Кременчук, вул. Ю.Кондратюка, 26 кв.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андиба Олександр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ончаренко Людмила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Шкільна,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ітенко Тетяна Андр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смт. Опішня, вул. Леніна, 11 кв.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Циба Вікторія Ром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Шевченка,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рільчук Вікторія Вале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Шевченка, 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1200:00:001:0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3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13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лексенко Наталі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І Хмари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стенко Тетяна Олександ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етракіївка, вул. Центральн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Андріїв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Черевко Іван Борис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т. Котельва, вул. Спичака, 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 В</w:t>
            </w:r>
            <w:r>
              <w:rPr>
                <w:bCs/>
                <w:color w:val="000000"/>
                <w:lang w:val="en-US"/>
              </w:rPr>
              <w:t>’</w:t>
            </w:r>
            <w:r>
              <w:rPr>
                <w:bCs/>
                <w:color w:val="000000"/>
              </w:rPr>
              <w:t>язівок, вул. Польова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ебедка Євгеній Володими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Андріївка, вул. Садов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Андріїв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ернигора Антоніна Тимоф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Андріївка, вул. Пошто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Андріїв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ириленко Владислав Серг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Штомпелівка, вул. Нова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анжина Д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беський Олександр Анатол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Хильківка, вул. Партизансь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Хильківка, вул. Партизанська,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яшенко Валентина Васи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убенський р-н, с. Хильків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Хильк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имбалюк Марія Олександ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олодіжна, 11 кв.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Лазьки, вул. Оз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ркута Ангеліна Леонід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Шкилі, вул. Берегова,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Бурл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азуто Валерій Володими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Мусіївка, вул. Молодіжна,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Мусіївка, вул. Молодіжна,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бан Владислав Олекс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ська обл., м. Конотоп, вул. Свободи, 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Шки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ивобок Михайло Михайл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кровська Багачка, вул. Козацька, 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Покровськобагачан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ивобок Інна Михай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кровська Багачка, вул. Козацька, 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Покровськобагачан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усаренко Віталіна Григ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Вишняки, вул. Вишне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оменко Ростислав Володими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зубівка, вул. Гагаріна,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, вул. Гагаріна, 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илипенко Алла Вікт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Київськ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зуб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укайло Марина Анатолі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Благовіщенсь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рист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усяка Любов Микола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Попівка, вул. Першотравнева, 76 кв.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Попівка, вул. Миру, 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стенко Тетяна Володими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Молодіжна, 11 кв.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Дуб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втун Олег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овтуни, вул. Центральн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овтуни, вул. Центр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дведчук Діана Іг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городський р-н, с. Петрівка Ромен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Штомпелів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никієнко Юрій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Мусіївка, вул. Лісна, 21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Мусіївка, вул. Ліс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ковець Олександра Володими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Тітов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ковець Олександра Володими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Тітов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ковець Олег Василь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Тітов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, вул. Др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Індик Олександр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Хорол, вул. Небесної Сотні, 73 кв. 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уторж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роць Ольг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Івана Хмари, 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Некраха Людмила Юр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Штомпелівка, вул. Польова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Штомпел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зенко Надія Григ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зенко Надія Григ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Староаврам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Староаврам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ивенко Катерина Васи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Кременчук, пр. 50 р Жовтня, 138/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Лазьки, вул. Оз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унц Тетяна Михай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с. Кашперівка, вул. Сонячн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Лазьки, вул. Озе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мятченко Ірина Володими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Лубни, вул. Кошового, 2 кв.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Покровськобагачан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мятченко Олександр Анатол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м. Лубни, вул. Кошового, 2 кв.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я Покровськобагачанська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русенко Валентина Миколаї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Хильківка, вул. Кущ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Хильківка, вул. Куща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ковенко Василь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Мусіївка, вул. Молодіжна, 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Мусіївка, вул. Молодіж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кун Володимир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Єньки, вул. Вишнев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рона Валентина Андр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еве, вул. Лесі Українки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ило Віктор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еве, вул. Центральна, 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ечорка Галина Олександ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Садове, вул. Ватутін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ев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новалова Анна Анато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 Хорол, вул. Незалежності, 25 кв.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Нов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лкан Тетяна Леонід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еве, вул. Вокзальна, 1 кв.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Новоаврамівської с/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лкан Анатолій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еве, вул. Вокзальна, 1 кв.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оп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ременко Ганна Віта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півка, вул. Першотравнева, 33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Кова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зиґа Світла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Грушине, вул. Миру, 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Кова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нієнко Олександр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 xml:space="preserve">язів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івок, вул. Колгоспна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йдук Олексій Олекс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м. Хорол, вул. Козацька, 27 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Григорівка, вул. Першотравн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бик Сергій Павл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Стадіонн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ендрик Олександр Микола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Л.Українки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сієнко Дмитро Пет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 Клепачі, вул. Л.Українки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Клепа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релін Ірина Олександ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иївська обл., м. Бровари, вул. Короленка, 64а кв. 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оп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ютя Василь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Ялосовець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Ялосовецьке, вул. Гагаріна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ютя Вячеслав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Ялосовець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Ялосовецьке, вул. Гагар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ютя Юлія Дми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Ялосовець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Ялосовецьке, вул. Гагар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сов Павло Микола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Орликівщина, вул. Центральн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Орликівщина, вул. Центральн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еличко Ірина Олександ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Орликівщина, вул. Молодіжна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Орликівщина, вул. Молодіж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35:00Z</dcterms:created>
  <dc:creator>Mr. dUSHA</dc:creator>
  <dc:description/>
  <cp:keywords/>
  <dc:language>en-US</dc:language>
  <cp:lastModifiedBy>admin</cp:lastModifiedBy>
  <cp:lastPrinted>2022-06-08T10:06:00Z</cp:lastPrinted>
  <dcterms:modified xsi:type="dcterms:W3CDTF">2022-07-13T06:17:00Z</dcterms:modified>
  <cp:revision>32</cp:revision>
  <dc:subject/>
  <dc:title> </dc:title>
</cp:coreProperties>
</file>